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171700" cy="0"/>
                <wp:effectExtent l="0" t="11430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170.95pt,-9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3"/>
        <w:gridCol w:w="3643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2" w:type="dxa"/>
            <w:tcBorders/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7:36:00Z</dcterms:created>
  <dc:creator>Christopher Greene</dc:creator>
  <dc:description/>
  <dc:language>en-US</dc:language>
  <cp:lastModifiedBy>Christopher Greene</cp:lastModifiedBy>
  <dcterms:modified xsi:type="dcterms:W3CDTF">2004-01-17T17:54:00Z</dcterms:modified>
  <cp:revision>1</cp:revision>
  <dc:subject/>
  <dc:title/>
</cp:coreProperties>
</file>